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47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11.11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47 – еп/25 от 11.11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Л-10кВ ф.215-5 от РП-215 до ТП795 по адресу г. Н. Новгород Окский съезд 2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0.11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>3.1. Общая стоимость работ по настоящему договору определяется на основании локально - сметного расчета и составляет 206 249 (Двести шесть тысяч двести сорок девять) рублей 15 копеек включая НДС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47-еп/25 от 11.11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47-еп/25 от 11.11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47-еп/25 от 11.11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5-06-10T12:51:00Z</cp:lastPrinted>
  <dcterms:modified xsi:type="dcterms:W3CDTF">2025-11-11T07:23:00Z</dcterms:modified>
  <cp:revision>13</cp:revision>
  <dc:subject/>
  <dc:title>Договор №__</dc:title>
</cp:coreProperties>
</file>